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entury Gothic" w:hAnsi="Century Gothic" w:cs="Century Gothic"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271780</wp:posOffset>
            </wp:positionV>
            <wp:extent cx="2093595" cy="721360"/>
            <wp:effectExtent l="0" t="0" r="0" b="0"/>
            <wp:wrapTight wrapText="bothSides">
              <wp:wrapPolygon edited="0">
                <wp:start x="-83" y="0"/>
                <wp:lineTo x="-83" y="21332"/>
                <wp:lineTo x="21600" y="21332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40"/>
          <w:u w:val="single"/>
        </w:rPr>
        <w:t>Kindercamp 2005</w:t>
      </w:r>
    </w:p>
    <w:p>
      <w:pPr>
        <w:pStyle w:val="Normal"/>
        <w:ind w:left="5664" w:firstLine="708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und</w:t>
      </w:r>
    </w:p>
    <w:p>
      <w:pPr>
        <w:pStyle w:val="Heading2"/>
        <w:ind w:left="5664" w:firstLine="708"/>
        <w:rPr>
          <w:sz w:val="72"/>
        </w:rPr>
      </w:pPr>
      <w:r>
        <w:rPr>
          <w:sz w:val="72"/>
        </w:rPr>
        <w:t>DGJ</w:t>
      </w:r>
    </w:p>
    <w:p>
      <w:pPr>
        <w:pStyle w:val="Normal"/>
        <w:ind w:left="5664" w:firstLine="708"/>
        <w:rPr>
          <w:b/>
          <w:b/>
          <w:bCs/>
          <w:sz w:val="20"/>
        </w:rPr>
      </w:pPr>
      <w:r>
        <w:rPr>
          <w:b/>
          <w:bCs/>
          <w:sz w:val="20"/>
        </w:rPr>
        <w:t>Deutscher Gehörlosen-Jugend e.V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eilnahmebedingungen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für das 4. Kindercamp in Steibis /Oberstaufen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10.08. – 19.08.2005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(Spezielle Fassung für Anmeldungen nach dem 30.05.2005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 Anmeldung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meldungen müssen schriftlich auf dem speziellen Anmeldeformular für das Kindercamp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>erfolgen. Besonderheiten, die für die Betreuung des Kindes von Bedeutung sind, sollen bereits mit der Anmeldung mitgeteilt werden (z.B. körperliche Einschränkungen, regelmäßige Medikamenteneinnahme o.ä.)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e maximale Teilnehmerzahl beträgt 20. Ihre Anmeldung gilt als angenommen, sobald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e von uns eine Anmeldebestätigung erhalten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r Deutscher Gehörlosen Jugend behält sich vor, das Kindercamp aus Mangel an Teilnehmer/Innen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er anderen vom Deutscher Gehörlosen Jugend nicht zu vertretenden Gründen abzusagen. Bereits gezahlte Teilnehmergebühren werden in diesem Fall zurückerstattet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itergehende Ansprüche der angemeldeten Teilnehmer/Innen bzw. ihrer Erziehungsberechtigten bestehen nicht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 Bezahlung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Die Zahlung der Teilnahmegebühr in Höhe von 235 € pro Kind muss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innerhalb von 14 Tagen nach der Anmeldung </w:t>
      </w:r>
      <w:r>
        <w:rPr>
          <w:rFonts w:cs="Comic Sans MS" w:ascii="Comic Sans MS" w:hAnsi="Comic Sans MS"/>
          <w:sz w:val="20"/>
          <w:szCs w:val="20"/>
        </w:rPr>
        <w:t>unter Angabe des Teilnehmernamens und dem Stichwort „Kindercamp“ auf folgendes Konto des Deutscher Gehörlosen Jugend erfolgen:</w:t>
      </w:r>
    </w:p>
    <w:p>
      <w:pPr>
        <w:pStyle w:val="Normal"/>
        <w:autoSpaceDE w:val="false"/>
        <w:ind w:left="1701" w:hanging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ind w:left="1701" w:hanging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Deutsche Gehörlosen-Jugend 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Kontonummer 967 463 209</w:t>
      </w:r>
    </w:p>
    <w:p>
      <w:pPr>
        <w:pStyle w:val="Normal"/>
        <w:autoSpaceDE w:val="false"/>
        <w:ind w:left="1701" w:hanging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Bankleitzahl 200 100 20</w:t>
      </w:r>
    </w:p>
    <w:p>
      <w:pPr>
        <w:pStyle w:val="Normal"/>
        <w:autoSpaceDE w:val="false"/>
        <w:ind w:left="1701" w:hanging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Postbank Hamburg</w:t>
      </w:r>
    </w:p>
    <w:p>
      <w:pPr>
        <w:pStyle w:val="Normal"/>
        <w:autoSpaceDE w:val="false"/>
        <w:ind w:left="1701" w:hanging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ine Ratenzahlung oder die Zahlung zu einem späteren Termin sind nur nach gesonderter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reinbarung möglich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II. Rücktritt/Annullierung </w:t>
      </w:r>
      <w:r>
        <w:rPr>
          <w:rFonts w:cs="Comic Sans MS" w:ascii="Comic Sans MS" w:hAnsi="Comic Sans MS"/>
          <w:sz w:val="20"/>
          <w:szCs w:val="20"/>
        </w:rPr>
        <w:t>für die individuelle Anmeldung.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>Deutscher Gehörlosen Jugend handhabt eine Annullierungsregelung. Diese Regelung sieht folgendermaßen aus: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Bei Annullierung von einem Monat vor Anfang des Kinder-Camps werden 25% der Campgebühr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rechnet bzw. 75% der Teilnehmergebühr auf Ihr Konto zurückgebucht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Bei Annullierung zwischen einem Monat und zwei Wochen vor Anfang des Kinder-Camps werden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0% der Campgebühr berechnet bzw. 50% der Campgebühr auf Ihr Konto zurückgebucht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Bei Annullierung innerhalb von zwei Wochen vor Anfang des Kinder-Camps wird die gesamte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Campgebühr in Rechnung gebracht bzw. findet keine Rückzahlung der Campgebühr statt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ese Bedingungen sind verbindlich und werden mit der Anmeldung anerkannt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V. Mahnkosten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>Sollten Sie in Zahlungsverzug kommen, erhalten Sie eine erste bzw. zweite Zahlungserinnerung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ür eine zweite Zahlungserinnerung erheben wir eine Mahngebühr von 5 €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rd nach der zweiten Zahlungserinnerung kein Zahlungseingang festgestellt, haben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e bitte Verständnis dafür, dass wir Ihr Kind von der Teilnahme am Kindercamp ausschließen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d uns wegen der fälligen Rücktrittsgebühren die Einschaltung eines Rechtsbeistandes vorbehalten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. Datenschutz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ur Abwicklung des Kindercamps werden Ihre Anmeldungen elektronisch gespeichert.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>Diese Daten sind nur der Deutscher Gehörlosen-Jugend und den Betreuer/Innen des Kindercamps zugänglich. Sie werden nicht an Dritte weitergegeben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vorgenannten Teilnahmebedingungen sind verbindlich und werden mit de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omic Sans MS" w:ascii="Comic Sans MS" w:hAnsi="Comic Sans MS"/>
        </w:rPr>
        <w:t>Anmeldung anerkann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ted" w:sz="4" w:space="1" w:color="000000"/>
        </w:pBdr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Veranstalter: </w:t>
        <w:tab/>
        <w:t>Deutscher Gehörlosen-Jugend e.V. und Initiative Gehörlosen Jugend</w:t>
      </w:r>
    </w:p>
    <w:sectPr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20"/>
      </w:rPr>
      <w:t xml:space="preserve">Seite - </w:t>
    </w: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3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701" w:hanging="0"/>
      <w:outlineLvl w:val="0"/>
    </w:pPr>
    <w:rPr>
      <w:rFonts w:ascii="Comic Sans MS" w:hAnsi="Comic Sans MS" w:cs="Comic Sans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rFonts w:ascii="Century Gothic" w:hAnsi="Century Gothic" w:cs="Century Gothic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eastAsia="Arial Unicode MS" w:cs="Arial Unicode MS"/>
      <w:b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9:21:00Z</dcterms:created>
  <dc:creator>P530277</dc:creator>
  <dc:description/>
  <dc:language>en-US</dc:language>
  <cp:lastModifiedBy>HP Authorized Customer</cp:lastModifiedBy>
  <dcterms:modified xsi:type="dcterms:W3CDTF">2005-05-04T20:23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0955483</vt:r8>
  </property>
  <property fmtid="{D5CDD505-2E9C-101B-9397-08002B2CF9AE}" pid="3" name="_AuthorEmail">
    <vt:lpwstr>diana-6@gmx.de</vt:lpwstr>
  </property>
  <property fmtid="{D5CDD505-2E9C-101B-9397-08002B2CF9AE}" pid="4" name="_AuthorEmailDisplayName">
    <vt:lpwstr>Diana Sailer</vt:lpwstr>
  </property>
  <property fmtid="{D5CDD505-2E9C-101B-9397-08002B2CF9AE}" pid="5" name="_EmailSubject">
    <vt:lpwstr>KC-Anmeldungsformular</vt:lpwstr>
  </property>
</Properties>
</file>